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143510</wp:posOffset>
            </wp:positionV>
            <wp:extent cx="1876425" cy="643255"/>
            <wp:effectExtent l="0" t="0" r="0" b="0"/>
            <wp:wrapTight wrapText="bothSides">
              <wp:wrapPolygon edited="0">
                <wp:start x="1" y="3127"/>
                <wp:lineTo x="-154" y="4467"/>
                <wp:lineTo x="-154" y="9829"/>
                <wp:lineTo x="1243" y="17424"/>
                <wp:lineTo x="3264" y="17424"/>
                <wp:lineTo x="11965" y="17424"/>
                <wp:lineTo x="21443" y="13850"/>
                <wp:lineTo x="21443" y="8489"/>
                <wp:lineTo x="8547" y="4021"/>
                <wp:lineTo x="2331" y="3127"/>
                <wp:lineTo x="1" y="3127"/>
              </wp:wrapPolygon>
            </wp:wrapTight>
            <wp:docPr id="1" name="www-wikispaces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ww-wikispaces-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56"/>
        </w:rPr>
        <w:t>FOR TEACHERS</w:t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en-US" w:eastAsia="en-US"/>
        </w:rPr>
      </w:pPr>
      <w:r>
        <w:rPr>
          <w:rFonts w:cs="Cooper Black" w:ascii="Cooper Black" w:hAnsi="Cooper Black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11500</wp:posOffset>
            </wp:positionH>
            <wp:positionV relativeFrom="paragraph">
              <wp:posOffset>267335</wp:posOffset>
            </wp:positionV>
            <wp:extent cx="2844800" cy="1739900"/>
            <wp:effectExtent l="0" t="0" r="0" b="0"/>
            <wp:wrapTight wrapText="bothSides">
              <wp:wrapPolygon edited="0">
                <wp:start x="11436" y="8820"/>
                <wp:lineTo x="11436" y="7031"/>
                <wp:lineTo x="9584" y="7031"/>
                <wp:lineTo x="9584" y="8820"/>
                <wp:lineTo x="11436" y="882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672" t="18819" r="24805" b="31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739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645</wp:posOffset>
                </wp:positionH>
                <wp:positionV relativeFrom="paragraph">
                  <wp:posOffset>275590</wp:posOffset>
                </wp:positionV>
                <wp:extent cx="2828290" cy="1723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Go to wikispaces.c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Pick a Username and Passw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Enter your e-mail addr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hoose a name for your web address...keep this simple but specific!  This will be the website address for your Wik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35.7pt;mso-wrap-distance-left:9.05pt;mso-wrap-distance-right:9.05pt;mso-wrap-distance-top:0pt;mso-wrap-distance-bottom:0pt;margin-top:21.7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Go to wikispaces.co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Pick a Username and Passwo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Enter your e-mail addr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hoose a name for your web address...keep this simple but specific!  This will be the website address for your Wi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73355</wp:posOffset>
                </wp:positionV>
                <wp:extent cx="2828290" cy="1723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This is your new Wiki Sp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You can click on Edit This Page and start creating your page immediate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hen you are done with your changes push S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35.7pt;mso-wrap-distance-left:9.05pt;mso-wrap-distance-right:9.05pt;mso-wrap-distance-top:0pt;mso-wrap-distance-bottom:0pt;margin-top:1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This is your new Wiki Sp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You can click on Edit This Page and start creating your page immediate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When you are done with your changes push S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9200</wp:posOffset>
                </wp:positionH>
                <wp:positionV relativeFrom="paragraph">
                  <wp:posOffset>127000</wp:posOffset>
                </wp:positionV>
                <wp:extent cx="1219200" cy="1028700"/>
                <wp:effectExtent l="635" t="1143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0pt" to="191.95pt,90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700</wp:posOffset>
            </wp:positionH>
            <wp:positionV relativeFrom="paragraph">
              <wp:posOffset>52705</wp:posOffset>
            </wp:positionV>
            <wp:extent cx="5130800" cy="2192655"/>
            <wp:effectExtent l="0" t="0" r="0" b="0"/>
            <wp:wrapTight wrapText="bothSides">
              <wp:wrapPolygon edited="0">
                <wp:start x="0" y="8861"/>
                <wp:lineTo x="0" y="7093"/>
                <wp:lineTo x="-3665" y="7093"/>
                <wp:lineTo x="-3665" y="8861"/>
                <wp:lineTo x="0" y="8861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8934" r="26198" b="30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1926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770</wp:posOffset>
                </wp:positionH>
                <wp:positionV relativeFrom="paragraph">
                  <wp:posOffset>34290</wp:posOffset>
                </wp:positionV>
                <wp:extent cx="152400" cy="1828800"/>
                <wp:effectExtent l="14605" t="1270" r="361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pt,2.7pt" to="37.05pt,146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75330</wp:posOffset>
            </wp:positionH>
            <wp:positionV relativeFrom="paragraph">
              <wp:posOffset>12700</wp:posOffset>
            </wp:positionV>
            <wp:extent cx="4140200" cy="2197100"/>
            <wp:effectExtent l="0" t="0" r="0" b="0"/>
            <wp:wrapTight wrapText="bothSides">
              <wp:wrapPolygon edited="0">
                <wp:start x="0" y="10875"/>
                <wp:lineTo x="0" y="8367"/>
                <wp:lineTo x="-3909" y="8367"/>
                <wp:lineTo x="-3909" y="10875"/>
                <wp:lineTo x="0" y="10875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16482" r="24805" b="20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197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49300</wp:posOffset>
            </wp:positionH>
            <wp:positionV relativeFrom="paragraph">
              <wp:posOffset>-127000</wp:posOffset>
            </wp:positionV>
            <wp:extent cx="5283200" cy="1339850"/>
            <wp:effectExtent l="0" t="0" r="0" b="0"/>
            <wp:wrapTight wrapText="bothSides">
              <wp:wrapPolygon edited="0">
                <wp:start x="0" y="4995"/>
                <wp:lineTo x="0" y="3741"/>
                <wp:lineTo x="-3909" y="3741"/>
                <wp:lineTo x="-3909" y="4995"/>
                <wp:lineTo x="0" y="4995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5277" r="24805" b="54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13398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6400</wp:posOffset>
                </wp:positionH>
                <wp:positionV relativeFrom="paragraph">
                  <wp:posOffset>114300</wp:posOffset>
                </wp:positionV>
                <wp:extent cx="3124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9pt" to="377.95pt,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9245</wp:posOffset>
                </wp:positionH>
                <wp:positionV relativeFrom="paragraph">
                  <wp:posOffset>-118745</wp:posOffset>
                </wp:positionV>
                <wp:extent cx="1990090" cy="466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ick on My Accou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36.7pt;mso-wrap-distance-left:9.05pt;mso-wrap-distance-right:9.05pt;mso-wrap-distance-top:0pt;mso-wrap-distance-bottom:0pt;margin-top:-9.3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ick on My Acco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1645</wp:posOffset>
                </wp:positionH>
                <wp:positionV relativeFrom="paragraph">
                  <wp:posOffset>1472565</wp:posOffset>
                </wp:positionV>
                <wp:extent cx="1990090" cy="20662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Here you can change your username and e-ma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You can set the wikispace to e-mail you with chan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  <w:r>
                              <w:rPr/>
                              <w:t>You can change a password to your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62.7pt;mso-wrap-distance-left:9.05pt;mso-wrap-distance-right:9.05pt;mso-wrap-distance-top:0pt;mso-wrap-distance-bottom:0pt;margin-top:115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Here you can change your username and e-ma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You can set the wikispace to e-mail you with chan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eastAsia="Century Gothic"/>
                        </w:rPr>
                        <w:t xml:space="preserve"> </w:t>
                      </w:r>
                      <w:r>
                        <w:rPr/>
                        <w:t>You can change a password to your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5900</wp:posOffset>
            </wp:positionH>
            <wp:positionV relativeFrom="paragraph">
              <wp:posOffset>20320</wp:posOffset>
            </wp:positionV>
            <wp:extent cx="5816600" cy="3081655"/>
            <wp:effectExtent l="0" t="0" r="0" b="0"/>
            <wp:wrapTight wrapText="bothSides">
              <wp:wrapPolygon edited="0">
                <wp:start x="0" y="11019"/>
                <wp:lineTo x="0" y="8511"/>
                <wp:lineTo x="-3909" y="8511"/>
                <wp:lineTo x="-3909" y="11019"/>
                <wp:lineTo x="0" y="11019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6706" r="24805" b="19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30816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73300</wp:posOffset>
            </wp:positionH>
            <wp:positionV relativeFrom="paragraph">
              <wp:posOffset>3335020</wp:posOffset>
            </wp:positionV>
            <wp:extent cx="4140200" cy="2197100"/>
            <wp:effectExtent l="0" t="0" r="0" b="0"/>
            <wp:wrapTight wrapText="bothSides">
              <wp:wrapPolygon edited="0">
                <wp:start x="0" y="10875"/>
                <wp:lineTo x="0" y="8367"/>
                <wp:lineTo x="-3909" y="8367"/>
                <wp:lineTo x="-3909" y="10875"/>
                <wp:lineTo x="0" y="10875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16482" r="24805" b="20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197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7800</wp:posOffset>
                </wp:positionH>
                <wp:positionV relativeFrom="paragraph">
                  <wp:posOffset>182245</wp:posOffset>
                </wp:positionV>
                <wp:extent cx="1066800" cy="685800"/>
                <wp:effectExtent l="8255" t="0" r="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4.35pt" to="197.95pt,68.3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85445</wp:posOffset>
                </wp:positionH>
                <wp:positionV relativeFrom="paragraph">
                  <wp:posOffset>104775</wp:posOffset>
                </wp:positionV>
                <wp:extent cx="1990090" cy="5803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Under Actions...click on Manage 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45.7pt;mso-wrap-distance-left:9.05pt;mso-wrap-distance-right:9.05pt;mso-wrap-distance-top:0pt;mso-wrap-distance-bottom:0pt;margin-top:8.2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Under Actions...click on Manage 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8900</wp:posOffset>
            </wp:positionH>
            <wp:positionV relativeFrom="paragraph">
              <wp:posOffset>118745</wp:posOffset>
            </wp:positionV>
            <wp:extent cx="2006600" cy="1936115"/>
            <wp:effectExtent l="0" t="0" r="0" b="0"/>
            <wp:wrapTight wrapText="bothSides">
              <wp:wrapPolygon edited="0">
                <wp:start x="-12" y="14350"/>
                <wp:lineTo x="-12" y="11430"/>
                <wp:lineTo x="-1580" y="11430"/>
                <wp:lineTo x="-1580" y="14350"/>
                <wp:lineTo x="-12" y="14350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18559" r="55719" b="13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9361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70</wp:posOffset>
                </wp:positionH>
                <wp:positionV relativeFrom="paragraph">
                  <wp:posOffset>23495</wp:posOffset>
                </wp:positionV>
                <wp:extent cx="4504690" cy="1723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Under Space Settings you c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hange the name of your p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hange the colors of text, background and lin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Upload a log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hange Members and Permiss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135.7pt;mso-wrap-distance-left:9.05pt;mso-wrap-distance-right:9.05pt;mso-wrap-distance-top:0pt;mso-wrap-distance-bottom:0pt;margin-top:1.8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Under Space Settings you c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hange the name of your p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hange the colors of text, background and lin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Upload a log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hange Members and Permi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59100</wp:posOffset>
            </wp:positionH>
            <wp:positionV relativeFrom="paragraph">
              <wp:posOffset>101600</wp:posOffset>
            </wp:positionV>
            <wp:extent cx="3294380" cy="3797300"/>
            <wp:effectExtent l="0" t="0" r="0" b="0"/>
            <wp:wrapTight wrapText="bothSides">
              <wp:wrapPolygon edited="0">
                <wp:start x="3499" y="17167"/>
                <wp:lineTo x="3499" y="14392"/>
                <wp:lineTo x="2123" y="14392"/>
                <wp:lineTo x="2123" y="17167"/>
                <wp:lineTo x="3499" y="17167"/>
              </wp:wrapPolygon>
            </wp:wrapTight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746" t="23383" r="54047" b="9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3797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66445</wp:posOffset>
                </wp:positionH>
                <wp:positionV relativeFrom="paragraph">
                  <wp:posOffset>151765</wp:posOffset>
                </wp:positionV>
                <wp:extent cx="3666490" cy="14947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ick on Change Members and Permis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Decide on the best choice for the use of your Wi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Decide on Discussion Permissions (recommended not to check thi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You can also invite members to join your Wikispace her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17.7pt;mso-wrap-distance-left:9.05pt;mso-wrap-distance-right:9.05pt;mso-wrap-distance-top:0pt;mso-wrap-distance-bottom:0pt;margin-top:11.95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ick on Change Members and Permis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Decide on the best choice for the use of your Wik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Decide on Discussion Permissions (recommended not to check thi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You can also invite members to join your Wikispace he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1295400" cy="1143000"/>
                <wp:effectExtent l="5080" t="5080" r="124460" b="7575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143000"/>
                        </a:xfrm>
                        <a:prstGeom prst="wedgeRectCallout">
                          <a:avLst>
                            <a:gd name="adj1" fmla="val 58236"/>
                            <a:gd name="adj2" fmla="val 11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Whenever you want to get back to your 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page click on HO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3.45pt;width:101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Whenever you want to get back to your 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page click on HO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58900</wp:posOffset>
            </wp:positionH>
            <wp:positionV relativeFrom="paragraph">
              <wp:posOffset>41910</wp:posOffset>
            </wp:positionV>
            <wp:extent cx="1225550" cy="1739900"/>
            <wp:effectExtent l="0" t="0" r="0" b="0"/>
            <wp:wrapTight wrapText="bothSides">
              <wp:wrapPolygon edited="0">
                <wp:start x="-12" y="5797"/>
                <wp:lineTo x="-12" y="4625"/>
                <wp:lineTo x="-976" y="4625"/>
                <wp:lineTo x="-976" y="5797"/>
                <wp:lineTo x="-12" y="5797"/>
              </wp:wrapPolygon>
            </wp:wrapTight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18559" r="88076" b="54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739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59100</wp:posOffset>
            </wp:positionH>
            <wp:positionV relativeFrom="paragraph">
              <wp:posOffset>136525</wp:posOffset>
            </wp:positionV>
            <wp:extent cx="3302000" cy="953135"/>
            <wp:effectExtent l="0" t="0" r="0" b="0"/>
            <wp:wrapTight wrapText="bothSides">
              <wp:wrapPolygon edited="0">
                <wp:start x="2894" y="18709"/>
                <wp:lineTo x="2894" y="17743"/>
                <wp:lineTo x="1749" y="17743"/>
                <wp:lineTo x="1749" y="18709"/>
                <wp:lineTo x="2894" y="18709"/>
              </wp:wrapPolygon>
            </wp:wrapTight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746" t="74090" r="66580" b="15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9531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5445</wp:posOffset>
                </wp:positionH>
                <wp:positionV relativeFrom="paragraph">
                  <wp:posOffset>52070</wp:posOffset>
                </wp:positionV>
                <wp:extent cx="3666490" cy="5803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riting Too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  <w:r>
                              <w:rPr/>
                              <w:t>Click on Edit This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5.7pt;mso-wrap-distance-left:9.05pt;mso-wrap-distance-right:9.05pt;mso-wrap-distance-top:0pt;mso-wrap-distance-bottom:0pt;margin-top:4.1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Writing Too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eastAsia="Century Gothic"/>
                        </w:rPr>
                        <w:t xml:space="preserve"> </w:t>
                      </w:r>
                      <w:r>
                        <w:rPr/>
                        <w:t>Click on Edit This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04800</wp:posOffset>
                </wp:positionH>
                <wp:positionV relativeFrom="paragraph">
                  <wp:posOffset>5715</wp:posOffset>
                </wp:positionV>
                <wp:extent cx="1447800" cy="1143000"/>
                <wp:effectExtent l="25400" t="5080" r="260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3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Writing Too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old, Italics, size, numbers, bulle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-24pt;margin-top:0.45pt;width:113.95pt;height:89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Writing Too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old, Italics, size, numbers, bulle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5000</wp:posOffset>
                </wp:positionH>
                <wp:positionV relativeFrom="paragraph">
                  <wp:posOffset>5715</wp:posOffset>
                </wp:positionV>
                <wp:extent cx="2133600" cy="342900"/>
                <wp:effectExtent l="5080" t="5080" r="5715" b="9251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43080"/>
                        </a:xfrm>
                        <a:prstGeom prst="wedgeRectCallout">
                          <a:avLst>
                            <a:gd name="adj1" fmla="val -33629"/>
                            <a:gd name="adj2" fmla="val 3140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nsert a Special Charac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0.45pt;width:167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nsert a Special Charac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17500</wp:posOffset>
            </wp:positionH>
            <wp:positionV relativeFrom="paragraph">
              <wp:posOffset>305435</wp:posOffset>
            </wp:positionV>
            <wp:extent cx="6197600" cy="1434465"/>
            <wp:effectExtent l="0" t="0" r="0" b="0"/>
            <wp:wrapTight wrapText="bothSides">
              <wp:wrapPolygon edited="0">
                <wp:start x="6535" y="4893"/>
                <wp:lineTo x="6535" y="3761"/>
                <wp:lineTo x="3975" y="3761"/>
                <wp:lineTo x="3975" y="4893"/>
                <wp:lineTo x="6535" y="4893"/>
              </wp:wrapPolygon>
            </wp:wrapTight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746" t="16482" r="26198" b="60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1434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-1664970</wp:posOffset>
                </wp:positionV>
                <wp:extent cx="990600" cy="685800"/>
                <wp:effectExtent l="28575" t="5080" r="2921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685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nsert a Pict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-131.1pt;width:77.95pt;height:53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nsert a Pictu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-1093470</wp:posOffset>
                </wp:positionV>
                <wp:extent cx="1295400" cy="342900"/>
                <wp:effectExtent l="6908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43080"/>
                        </a:xfrm>
                        <a:prstGeom prst="wedgeRoundRectCallout">
                          <a:avLst>
                            <a:gd name="adj1" fmla="val -103282"/>
                            <a:gd name="adj2" fmla="val 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nsert a Ta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16pt;margin-top:-86.1pt;width:10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nsert a Ta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04800</wp:posOffset>
                </wp:positionH>
                <wp:positionV relativeFrom="paragraph">
                  <wp:posOffset>-407670</wp:posOffset>
                </wp:positionV>
                <wp:extent cx="2362200" cy="685800"/>
                <wp:effectExtent l="5080" t="47815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685800"/>
                        </a:xfrm>
                        <a:prstGeom prst="wedgeRoundRectCallout">
                          <a:avLst>
                            <a:gd name="adj1" fmla="val 26425"/>
                            <a:gd name="adj2" fmla="val -11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reate a Link to another document or web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pt;margin-top:-32.1pt;width:18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reate a Link to another document or webp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-407670</wp:posOffset>
                </wp:positionV>
                <wp:extent cx="2895600" cy="800100"/>
                <wp:effectExtent l="1028700" t="46736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800280"/>
                        </a:xfrm>
                        <a:prstGeom prst="wedgeRoundRectCallout">
                          <a:avLst>
                            <a:gd name="adj1" fmla="val -85458"/>
                            <a:gd name="adj2" fmla="val -10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Insert a Widget: calendar, video, audio, document, pole, RSS feed, slideshow, map, and more!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-32.1pt;width:227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Insert a Widget: calendar, video, audio, document, pole, RSS feed, slideshow, map, and more!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5445</wp:posOffset>
                </wp:positionH>
                <wp:positionV relativeFrom="paragraph">
                  <wp:posOffset>-4445</wp:posOffset>
                </wp:positionV>
                <wp:extent cx="4885690" cy="12661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reating a New Page off your HOME Wikisp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If I were creating a wiki for classroom volunteers, I might want a few categories of volunteers.  I’m going to create a new wiki page for each type of volunte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In my class I need Book Reading Volunteers, Field Trip Volunteers and Class Parties Volunte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99.7pt;mso-wrap-distance-left:9.05pt;mso-wrap-distance-right:9.05pt;mso-wrap-distance-top:0pt;mso-wrap-distance-bottom:0pt;margin-top:-0.3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reating a New Page off your HOME Wikisp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If I were creating a wiki for classroom volunteers, I might want a few categories of volunteers.  I’m going to create a new wiki page for each type of volunte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In my class I need Book Reading Volunteers, Field Trip Volunteers and Class Parties Volunt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85445</wp:posOffset>
                </wp:positionH>
                <wp:positionV relativeFrom="paragraph">
                  <wp:posOffset>59055</wp:posOffset>
                </wp:positionV>
                <wp:extent cx="4885690" cy="80899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On my HOME wiki page I am going to write my three categories- remember you have to be in EDIT THIS P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After you have created your titles push S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63.7pt;mso-wrap-distance-left:9.05pt;mso-wrap-distance-right:9.05pt;mso-wrap-distance-top:0pt;mso-wrap-distance-bottom:0pt;margin-top:4.6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On my HOME wiki page I am going to write my three categories- remember you have to be in EDIT THIS P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After you have created your titles push S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92500</wp:posOffset>
            </wp:positionH>
            <wp:positionV relativeFrom="paragraph">
              <wp:posOffset>99695</wp:posOffset>
            </wp:positionV>
            <wp:extent cx="3225800" cy="1525905"/>
            <wp:effectExtent l="0" t="0" r="0" b="0"/>
            <wp:wrapTight wrapText="bothSides">
              <wp:wrapPolygon edited="0">
                <wp:start x="-12" y="5858"/>
                <wp:lineTo x="-12" y="4563"/>
                <wp:lineTo x="-1593" y="4563"/>
                <wp:lineTo x="-1593" y="5858"/>
                <wp:lineTo x="-12" y="5858"/>
              </wp:wrapPolygon>
            </wp:wrapTight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17073" r="55440" b="49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5259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85445</wp:posOffset>
                </wp:positionH>
                <wp:positionV relativeFrom="paragraph">
                  <wp:posOffset>39370</wp:posOffset>
                </wp:positionV>
                <wp:extent cx="3590290" cy="9232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Now click on NEW P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Name your new page Book Reading Volunteers and push CRE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72.7pt;mso-wrap-distance-left:9.05pt;mso-wrap-distance-right:9.05pt;mso-wrap-distance-top:0pt;mso-wrap-distance-bottom:0pt;margin-top:3.1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Now click on NEW P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Name your new page Book Reading Volunteers and push CRE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730500</wp:posOffset>
            </wp:positionH>
            <wp:positionV relativeFrom="paragraph">
              <wp:posOffset>11430</wp:posOffset>
            </wp:positionV>
            <wp:extent cx="1625600" cy="939800"/>
            <wp:effectExtent l="0" t="0" r="0" b="0"/>
            <wp:wrapTight wrapText="bothSides">
              <wp:wrapPolygon edited="0">
                <wp:start x="0" y="5612"/>
                <wp:lineTo x="0" y="4419"/>
                <wp:lineTo x="-1233" y="4419"/>
                <wp:lineTo x="-1233" y="5612"/>
                <wp:lineTo x="0" y="5612"/>
              </wp:wrapPolygon>
            </wp:wrapTight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18038" r="70758" b="55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39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85445</wp:posOffset>
                </wp:positionH>
                <wp:positionV relativeFrom="paragraph">
                  <wp:posOffset>20320</wp:posOffset>
                </wp:positionV>
                <wp:extent cx="3590290" cy="9232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esign your Book Reading Volunteers page (or whatever yours might b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ick SAVE when you are d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72.7pt;mso-wrap-distance-left:9.05pt;mso-wrap-distance-right:9.05pt;mso-wrap-distance-top:0pt;mso-wrap-distance-bottom:0pt;margin-top:1.6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Design your Book Reading Volunteers page (or whatever yours might b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ick SAVE when you are d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3300</wp:posOffset>
            </wp:positionH>
            <wp:positionV relativeFrom="paragraph">
              <wp:posOffset>137160</wp:posOffset>
            </wp:positionV>
            <wp:extent cx="3606800" cy="2311400"/>
            <wp:effectExtent l="0" t="0" r="0" b="0"/>
            <wp:wrapTight wrapText="bothSides">
              <wp:wrapPolygon edited="0">
                <wp:start x="6831" y="12274"/>
                <wp:lineTo x="6831" y="9477"/>
                <wp:lineTo x="4155" y="9477"/>
                <wp:lineTo x="4155" y="12274"/>
                <wp:lineTo x="6831" y="12274"/>
              </wp:wrapPolygon>
            </wp:wrapTight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746" t="16706" r="24805" b="16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311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61645</wp:posOffset>
                </wp:positionH>
                <wp:positionV relativeFrom="paragraph">
                  <wp:posOffset>147320</wp:posOffset>
                </wp:positionV>
                <wp:extent cx="2980690" cy="9232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You will need to go to your HOME page ag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11.6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You will need to go to your HOME page ag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2000</wp:posOffset>
                </wp:positionH>
                <wp:positionV relativeFrom="paragraph">
                  <wp:posOffset>58420</wp:posOffset>
                </wp:positionV>
                <wp:extent cx="1981200" cy="1143000"/>
                <wp:effectExtent l="2540" t="444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4.6pt" to="215.95pt,9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54300</wp:posOffset>
            </wp:positionH>
            <wp:positionV relativeFrom="paragraph">
              <wp:posOffset>101600</wp:posOffset>
            </wp:positionV>
            <wp:extent cx="3683000" cy="1497330"/>
            <wp:effectExtent l="0" t="0" r="0" b="0"/>
            <wp:wrapTight wrapText="bothSides">
              <wp:wrapPolygon edited="0">
                <wp:start x="-12" y="6064"/>
                <wp:lineTo x="-12" y="4687"/>
                <wp:lineTo x="-2108" y="4687"/>
                <wp:lineTo x="-2108" y="6064"/>
                <wp:lineTo x="-12" y="6064"/>
              </wp:wrapPolygon>
            </wp:wrapTight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16706" r="42909" b="4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4973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33800</wp:posOffset>
                </wp:positionH>
                <wp:positionV relativeFrom="paragraph">
                  <wp:posOffset>-342900</wp:posOffset>
                </wp:positionV>
                <wp:extent cx="152400" cy="914400"/>
                <wp:effectExtent l="19050" t="317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-27pt" to="305.95pt,44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61645</wp:posOffset>
                </wp:positionH>
                <wp:positionV relativeFrom="paragraph">
                  <wp:posOffset>-347345</wp:posOffset>
                </wp:positionV>
                <wp:extent cx="2980690" cy="92329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ick on Edit This P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Highlight Book Reading Voluntee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ick on the Glob with a chain-link ic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-27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ick on Edit This P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Highlight Book Reading Volunteer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ick on the Glob with a chain-link ic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49500</wp:posOffset>
            </wp:positionH>
            <wp:positionV relativeFrom="paragraph">
              <wp:posOffset>143510</wp:posOffset>
            </wp:positionV>
            <wp:extent cx="4140200" cy="1054100"/>
            <wp:effectExtent l="0" t="0" r="0" b="0"/>
            <wp:wrapTight wrapText="bothSides">
              <wp:wrapPolygon edited="0">
                <wp:start x="0" y="6064"/>
                <wp:lineTo x="0" y="4810"/>
                <wp:lineTo x="-3909" y="4810"/>
                <wp:lineTo x="-3909" y="6064"/>
                <wp:lineTo x="0" y="6064"/>
              </wp:wrapPolygon>
            </wp:wrapTight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18559" r="24805" b="51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187700</wp:posOffset>
            </wp:positionH>
            <wp:positionV relativeFrom="paragraph">
              <wp:posOffset>165100</wp:posOffset>
            </wp:positionV>
            <wp:extent cx="2997200" cy="1773555"/>
            <wp:effectExtent l="0" t="0" r="0" b="0"/>
            <wp:wrapTight wrapText="bothSides">
              <wp:wrapPolygon edited="0">
                <wp:start x="11552" y="11945"/>
                <wp:lineTo x="11552" y="10567"/>
                <wp:lineTo x="10111" y="10567"/>
                <wp:lineTo x="10111" y="11945"/>
                <wp:lineTo x="11552" y="11945"/>
              </wp:wrapPolygon>
            </wp:wrapTight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0630" t="32922" r="30378" b="30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7735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90245</wp:posOffset>
                </wp:positionH>
                <wp:positionV relativeFrom="paragraph">
                  <wp:posOffset>173355</wp:posOffset>
                </wp:positionV>
                <wp:extent cx="2980690" cy="298069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Your Link is a Wiki Link, just use the pull down arrow to find the name of your new page “Book Reading Volunteers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You would add a website address by clicking External Link and copying the address into the provided bo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ick O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When it takes you back to your </w:t>
                            </w:r>
                            <w:r>
                              <w:rPr>
                                <w:b/>
                              </w:rPr>
                              <w:t>HOME</w:t>
                            </w:r>
                            <w:r>
                              <w:rPr/>
                              <w:t xml:space="preserve"> page, your words should be a link but you need to push </w:t>
                            </w:r>
                            <w:r>
                              <w:rPr>
                                <w:b/>
                              </w:rPr>
                              <w:t>SAVE</w:t>
                            </w:r>
                            <w:r>
                              <w:rPr/>
                              <w:t xml:space="preserve"> to visit your new p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You can add as many new pages as you need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34.7pt;mso-wrap-distance-left:9.05pt;mso-wrap-distance-right:9.05pt;mso-wrap-distance-top:0pt;mso-wrap-distance-bottom:0pt;margin-top:13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Your Link is a Wiki Link, just use the pull down arrow to find the name of your new page “Book Reading Volunteers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You would add a website address by clicking External Link and copying the address into the provided bo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ick O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When it takes you back to your </w:t>
                      </w:r>
                      <w:r>
                        <w:rPr>
                          <w:b/>
                        </w:rPr>
                        <w:t>HOME</w:t>
                      </w:r>
                      <w:r>
                        <w:rPr/>
                        <w:t xml:space="preserve"> page, your words should be a link but you need to push </w:t>
                      </w:r>
                      <w:r>
                        <w:rPr>
                          <w:b/>
                        </w:rPr>
                        <w:t>SAVE</w:t>
                      </w:r>
                      <w:r>
                        <w:rPr/>
                        <w:t xml:space="preserve"> to visit your new p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You can add as many new pages as you nee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90245</wp:posOffset>
                </wp:positionH>
                <wp:positionV relativeFrom="paragraph">
                  <wp:posOffset>121285</wp:posOffset>
                </wp:positionV>
                <wp:extent cx="3437890" cy="389509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Next I’m going to create a new page for my Field Trip Volunteers so 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lick on New P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Name my page Field Trip Volunte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ush Cre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CREATING A WIDG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here are many extras under Widget’s that you can embed into your Wikispace.  You must already have one of these accounts in order to embed them into wikispac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06.7pt;mso-wrap-distance-left:9.05pt;mso-wrap-distance-right:9.05pt;mso-wrap-distance-top:0pt;mso-wrap-distance-bottom:0pt;margin-top:9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Next I’m going to create a new page for my Field Trip Volunteers so 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lick on New P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Name my page Field Trip Volunte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ush Cre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eastAsia="Century Gothic"/>
                        </w:rPr>
                        <w:t xml:space="preserve"> </w:t>
                      </w:r>
                      <w:r>
                        <w:rPr>
                          <w:b/>
                        </w:rPr>
                        <w:t>CREATING A WIDG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here are many extras under Widget’s that you can embed into your Wikispace.  You must already have one of these accounts in order to embed them into wikispac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730500</wp:posOffset>
            </wp:positionH>
            <wp:positionV relativeFrom="paragraph">
              <wp:posOffset>160020</wp:posOffset>
            </wp:positionV>
            <wp:extent cx="3835400" cy="755015"/>
            <wp:effectExtent l="0" t="0" r="0" b="0"/>
            <wp:wrapTight wrapText="bothSides">
              <wp:wrapPolygon edited="0">
                <wp:start x="6831" y="4522"/>
                <wp:lineTo x="6831" y="3433"/>
                <wp:lineTo x="4155" y="3433"/>
                <wp:lineTo x="4155" y="4522"/>
                <wp:lineTo x="6831" y="4522"/>
              </wp:wrapPolygon>
            </wp:wrapTight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746" t="15925" r="24805" b="64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7550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24130</wp:posOffset>
                </wp:positionV>
                <wp:extent cx="1524000" cy="228600"/>
                <wp:effectExtent l="3175" t="19050" r="635" b="400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9pt" to="317.95pt,19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62400</wp:posOffset>
                </wp:positionH>
                <wp:positionV relativeFrom="paragraph">
                  <wp:posOffset>138430</wp:posOffset>
                </wp:positionV>
                <wp:extent cx="304800" cy="2286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2pt;margin-top:10.9pt;width:23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64100</wp:posOffset>
            </wp:positionH>
            <wp:positionV relativeFrom="paragraph">
              <wp:posOffset>94615</wp:posOffset>
            </wp:positionV>
            <wp:extent cx="1397000" cy="1302385"/>
            <wp:effectExtent l="0" t="0" r="0" b="0"/>
            <wp:wrapTight wrapText="bothSides">
              <wp:wrapPolygon edited="0">
                <wp:start x="21960" y="5982"/>
                <wp:lineTo x="21960" y="4749"/>
                <wp:lineTo x="20866" y="4749"/>
                <wp:lineTo x="20866" y="5982"/>
                <wp:lineTo x="21960" y="5982"/>
              </wp:wrapPolygon>
            </wp:wrapTight>
            <wp:docPr id="5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7278" t="18376" r="2529" b="51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023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4:30:00Z</dcterms:created>
  <dc:creator>Administrator</dc:creator>
  <dc:description/>
  <dc:language>en-US</dc:language>
  <cp:lastModifiedBy>Travis Fitzgerald</cp:lastModifiedBy>
  <dcterms:modified xsi:type="dcterms:W3CDTF">2011-08-12T14:30:00Z</dcterms:modified>
  <cp:revision>2</cp:revision>
  <dc:subject/>
  <dc:title>How to Create a Wiki with Wikispaces</dc:title>
</cp:coreProperties>
</file>